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. Grundlagen biologischer Regelung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 xml:space="preserve">Um ein optimales Funktionieren des Körpers zu gewährleisten, werden viele Werte, die zum inneren Milieu beitragen (innerhalb gewisser Grenzen) konstant gehalten = </w:t>
      </w:r>
      <w:r>
        <w:rPr>
          <w:rFonts w:cs="Arial"/>
          <w:b/>
          <w:sz w:val="36"/>
          <w:szCs w:val="36"/>
        </w:rPr>
        <w:t>Homöostase.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 xml:space="preserve">Dies geschieht in Form von Regelkreisen, mit positiver oder negativer </w:t>
      </w:r>
      <w:r>
        <w:rPr>
          <w:rFonts w:cs="Arial"/>
          <w:b/>
          <w:sz w:val="36"/>
          <w:szCs w:val="36"/>
        </w:rPr>
        <w:t xml:space="preserve">Rückkopplung: </w:t>
      </w:r>
      <w:r>
        <w:rPr>
          <w:rFonts w:cs="Arial"/>
          <w:sz w:val="36"/>
          <w:szCs w:val="36"/>
        </w:rPr>
        <w:t>Eine Ursache führt zu einer Wirkung, welche die Ursache selbst beeinflusst.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Negative Rückkopplung:</w:t>
        <w:tab/>
        <w:tab/>
        <w:tab/>
        <w:t>positive Rückkopplung:</w:t>
      </w:r>
    </w:p>
    <w:p>
      <w:pPr>
        <w:pStyle w:val="Normal"/>
        <w:spacing w:lineRule="auto" w:line="240" w:before="0" w:after="0"/>
        <w:ind w:left="708" w:firstLine="708"/>
        <w:rPr>
          <w:rFonts w:cs="Arial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>Regelung</w:t>
        <w:tab/>
        <w:tab/>
        <w:tab/>
        <w:tab/>
        <w:tab/>
        <w:t xml:space="preserve">      Aufschaukelung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180340</wp:posOffset>
                </wp:positionV>
                <wp:extent cx="2531110" cy="1373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373400"/>
                          <a:chOff x="0" y="0"/>
                          <a:chExt cx="2531160" cy="1373400"/>
                        </a:xfrm>
                      </wpg:grpSpPr>
                      <wps:wsp>
                        <wps:cNvSpPr txBox="1"/>
                        <wps:spPr>
                          <a:xfrm>
                            <a:off x="0" y="45576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Urs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46980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Wirk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2240" y="0"/>
                            <a:ext cx="1097280" cy="53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3680" y="-18504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7280" y="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79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2240" y="825480"/>
                            <a:ext cx="1097280" cy="547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73680" y="-37368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440" y="16632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52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-0.45pt;width:199.3pt;height:136.6pt" coordorigin="319,-9" coordsize="3986,27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;top:1002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Urs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024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Wirk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61;top:-9;width:581;height:1728">
                  <v:rect id="shape_0" coordsize="10800,21598" path="l0,21600xee" stroked="t" o:allowincell="f" style="position:absolute;left:2060;top:-7;width:550;height:1727;mso-wrap-style:none;v-text-anchor:middle;rotation:27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2066;top:284;width:575;height:601">
                    <v:oval id="shape_0" fillcolor="white" stroked="t" o:allowincell="f" style="position:absolute;left:2171;top:409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2066;top:284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060;top:996;width:599;height:1728">
                  <v:rect id="shape_0" coordsize="10800,21598" path="l0,21600xee" stroked="t" o:allowincell="f" style="position:absolute;left:2060;top:996;width:550;height:1727;mso-wrap-style:none;v-text-anchor:middle;rotation:9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2084;top:1846;width:575;height:601">
                    <v:oval id="shape_0" fillcolor="white" stroked="t" o:allowincell="f" style="position:absolute;left:2170;top:1928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2084;top:1846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675</wp:posOffset>
                </wp:positionH>
                <wp:positionV relativeFrom="paragraph">
                  <wp:posOffset>187325</wp:posOffset>
                </wp:positionV>
                <wp:extent cx="2531110" cy="1373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373400"/>
                          <a:chOff x="0" y="0"/>
                          <a:chExt cx="2531160" cy="1373400"/>
                        </a:xfrm>
                      </wpg:grpSpPr>
                      <wps:wsp>
                        <wps:cNvSpPr txBox="1"/>
                        <wps:spPr>
                          <a:xfrm>
                            <a:off x="0" y="45576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Urs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469800"/>
                            <a:ext cx="1033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Wirk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2240" y="0"/>
                            <a:ext cx="1097280" cy="53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3680" y="-18504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7280" y="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79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2240" y="825480"/>
                            <a:ext cx="1097280" cy="547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73680" y="-373680"/>
                              <a:ext cx="34992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506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440" y="166320"/>
                              <a:ext cx="3650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52200"/>
                                <a:ext cx="22284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0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5pt;margin-top:0.1pt;width:199.3pt;height:136.6pt" coordorigin="5905,2" coordsize="3986,2732">
                <v:shape id="shape_0" stroked="f" o:allowincell="f" style="position:absolute;left:5905;top:1013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Urs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3;top:1035;width:16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Wirk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47;top:2;width:581;height:1728">
                  <v:rect id="shape_0" coordsize="10800,21598" path="l0,21600xee" stroked="t" o:allowincell="f" style="position:absolute;left:7646;top:4;width:550;height:1727;mso-wrap-style:none;v-text-anchor:middle;rotation:27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7652;top:295;width:575;height:601">
                    <v:oval id="shape_0" fillcolor="white" stroked="t" o:allowincell="f" style="position:absolute;left:7757;top:420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7652;top:295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646;top:1006;width:599;height:1728">
                  <v:rect id="shape_0" coordsize="10800,21598" path="l0,21600xee" stroked="t" o:allowincell="f" style="position:absolute;left:7646;top:1007;width:550;height:1727;mso-wrap-style:none;v-text-anchor:middle;rotation:90">
                    <v:fill o:detectmouseclick="t" on="false"/>
                    <v:stroke color="black" weight="19080" endarrow="block" endarrowwidth="medium" endarrowlength="long" joinstyle="miter" endcap="flat"/>
                    <w10:wrap type="none"/>
                  </v:rect>
                  <v:group id="shape_0" style="position:absolute;left:7670;top:1857;width:575;height:601">
                    <v:oval id="shape_0" fillcolor="white" stroked="t" o:allowincell="f" style="position:absolute;left:7756;top:1939;width:350;height:36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7670;top:1857;width:574;height: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Bsp.: Pupillenreflex</w:t>
        <w:tab/>
        <w:tab/>
        <w:tab/>
        <w:tab/>
        <w:tab/>
        <w:t>Bsp.: Aktionspotential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 xml:space="preserve">Die Darstellung in Form von </w:t>
      </w:r>
      <w:r>
        <w:rPr>
          <w:rFonts w:cs="Arial"/>
          <w:b/>
          <w:sz w:val="36"/>
          <w:szCs w:val="36"/>
        </w:rPr>
        <w:t>Regelkreisen</w:t>
      </w:r>
      <w:r>
        <w:rPr>
          <w:rFonts w:cs="Arial"/>
          <w:sz w:val="36"/>
          <w:szCs w:val="36"/>
        </w:rPr>
        <w:t xml:space="preserve"> ermöglicht es, komplexerer Regelvorgänge darzustellen: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10185</wp:posOffset>
                </wp:positionV>
                <wp:extent cx="5014595" cy="2964180"/>
                <wp:effectExtent l="0" t="146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440" cy="2964240"/>
                          <a:chOff x="0" y="0"/>
                          <a:chExt cx="5014440" cy="2964240"/>
                        </a:xfrm>
                      </wpg:grpSpPr>
                      <wpg:grpSp>
                        <wpg:cNvGrpSpPr/>
                        <wpg:grpSpPr>
                          <a:xfrm>
                            <a:off x="797400" y="0"/>
                            <a:ext cx="3745080" cy="246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4320"/>
                              <a:ext cx="2400840" cy="12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320" y="580320"/>
                              <a:ext cx="453240" cy="444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1677600"/>
                              <a:ext cx="453240" cy="43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0"/>
                              <a:ext cx="10422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1463040"/>
                              <a:ext cx="405720" cy="3816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60440" y="794160"/>
                              <a:ext cx="1440" cy="6692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1160" y="794160"/>
                              <a:ext cx="46188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44440" y="334080"/>
                              <a:ext cx="1440" cy="2473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74680" y="1891440"/>
                              <a:ext cx="121752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5560" y="794160"/>
                              <a:ext cx="213192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06040" y="794880"/>
                              <a:ext cx="1440" cy="883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2600" y="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Führungs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9792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gel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6135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Mess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20592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tellg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17190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gelgrö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4354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gelstrec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268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törgrö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9429200">
                            <a:off x="806040" y="2187360"/>
                            <a:ext cx="1218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600">
                            <a:off x="949680" y="2292480"/>
                            <a:ext cx="12186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16128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tellgrö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8593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Istw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2941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ollw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6.55pt;width:394.85pt;height:233.45pt" coordorigin="315,331" coordsize="7897,4669">
                <v:group id="shape_0" style="position:absolute;left:1570;top:331;width:5899;height:3881">
                  <v:rect id="shape_0" fillcolor="white" stroked="t" o:allowincell="f" style="position:absolute;left:1571;top:2322;width:3780;height:1889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023;top:1245;width:713;height:700;flip:x;mso-wrap-style:none;v-text-anchor:middle" type="_x0000_t123">
                    <v:fill o:detectmouseclick="t" type="solid" color2="black"/>
                    <v:stroke color="black" weight="28440" joinstyle="miter" endcap="flat"/>
                    <w10:wrap type="none"/>
                  </v:shape>
                  <v:oval id="shape_0" fillcolor="white" stroked="t" o:allowincell="f" style="position:absolute;left:6755;top:2973;width:713;height:687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rect id="shape_0" fillcolor="white" stroked="t" o:allowincell="f" style="position:absolute;left:2561;top:331;width:1640;height:52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982;top:2635;width:638;height:600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296;top:1582;width:0;height:1052;flip:xy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297;top:1582;width:726;height:2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73;top:857;width:0;height:388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38;top:3310;width:1915;height:2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37;top:1582;width:3356;height:2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092;top:1583;width:0;height:1391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319;top:331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Führungs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1873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gel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7;top:2872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Mess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3574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tellg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3038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gelgröß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4166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gelstrec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4335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törgröß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1585;top:3775;width:1918;height:181;flip:y;mso-wrap-style:none;v-text-anchor:middle;rotation:36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1811;top:3941;width:1918;height:216;mso-wrap-style:none;v-text-anchor:middle;rotation:324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stroked="f" o:allowincell="f" style="position:absolute;left:4989;top:2871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tellgröß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1684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Istw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794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Sollw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Zur Definition der aufgeführten regeltechnischen Begriffe: s. AB!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2.1 Eine durch Nerven geregelte Größe: Die Körpertemperatur</w:t>
      </w:r>
    </w:p>
    <w:p>
      <w:pPr>
        <w:pStyle w:val="Normal"/>
        <w:spacing w:lineRule="auto" w:line="240"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6"/>
          <w:szCs w:val="36"/>
        </w:rPr>
        <w:t>Störgrößen: Umgebungstemperatur, Kleidung, körperlicher Zustand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236220</wp:posOffset>
                </wp:positionV>
                <wp:extent cx="5064125" cy="2964180"/>
                <wp:effectExtent l="0" t="146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120" cy="2964240"/>
                          <a:chOff x="0" y="0"/>
                          <a:chExt cx="5064120" cy="2964240"/>
                        </a:xfrm>
                      </wpg:grpSpPr>
                      <wpg:grpSp>
                        <wpg:cNvGrpSpPr/>
                        <wpg:grpSpPr>
                          <a:xfrm>
                            <a:off x="1094760" y="0"/>
                            <a:ext cx="3745080" cy="246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4320"/>
                              <a:ext cx="2400840" cy="12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580320"/>
                              <a:ext cx="453240" cy="444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1677600"/>
                              <a:ext cx="453240" cy="43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0"/>
                              <a:ext cx="10422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1463040"/>
                              <a:ext cx="405720" cy="3816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60080" y="794520"/>
                              <a:ext cx="1800" cy="6688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0800" y="794520"/>
                              <a:ext cx="4618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44080" y="334080"/>
                              <a:ext cx="1800" cy="2473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74320" y="1891800"/>
                              <a:ext cx="121752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5200" y="794520"/>
                              <a:ext cx="213192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505680" y="795240"/>
                              <a:ext cx="1440" cy="883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9600" y="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Gehi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979200"/>
                            <a:ext cx="26582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Hypothalamus i. Zwischenhi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425600"/>
                            <a:ext cx="16200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Thermorezept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600" y="207576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7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Muskel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1719000"/>
                            <a:ext cx="14803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Kerntempera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243540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Körperk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268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Käl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9429200">
                            <a:off x="830880" y="2195640"/>
                            <a:ext cx="1218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600">
                            <a:off x="974520" y="2300760"/>
                            <a:ext cx="12186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25">
                                <a:moveTo>
                                  <a:pt x="0" y="396"/>
                                </a:moveTo>
                                <a:cubicBezTo>
                                  <a:pt x="61" y="205"/>
                                  <a:pt x="123" y="14"/>
                                  <a:pt x="213" y="8"/>
                                </a:cubicBezTo>
                                <a:cubicBezTo>
                                  <a:pt x="303" y="2"/>
                                  <a:pt x="448" y="358"/>
                                  <a:pt x="540" y="358"/>
                                </a:cubicBezTo>
                                <a:cubicBezTo>
                                  <a:pt x="632" y="358"/>
                                  <a:pt x="683" y="0"/>
                                  <a:pt x="766" y="8"/>
                                </a:cubicBezTo>
                                <a:cubicBezTo>
                                  <a:pt x="849" y="16"/>
                                  <a:pt x="954" y="408"/>
                                  <a:pt x="1039" y="408"/>
                                </a:cubicBezTo>
                                <a:cubicBezTo>
                                  <a:pt x="1124" y="408"/>
                                  <a:pt x="1194" y="10"/>
                                  <a:pt x="1278" y="8"/>
                                </a:cubicBezTo>
                                <a:cubicBezTo>
                                  <a:pt x="1362" y="6"/>
                                  <a:pt x="1466" y="367"/>
                                  <a:pt x="1541" y="396"/>
                                </a:cubicBezTo>
                                <a:cubicBezTo>
                                  <a:pt x="1616" y="425"/>
                                  <a:pt x="1672" y="304"/>
                                  <a:pt x="1729" y="18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9640" y="1637640"/>
                            <a:ext cx="1343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Muskelzitt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859320"/>
                            <a:ext cx="13435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stwert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&lt; 37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310680"/>
                            <a:ext cx="200412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ollwert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FF0000"/>
                                  <w:lang w:val="de-DE" w:bidi="ar-SA"/>
                                </w:rPr>
                                <w:t>= 37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8.6pt;width:398.8pt;height:233.4pt" coordorigin="1692,372" coordsize="7976,4668">
                <v:group id="shape_0" style="position:absolute;left:3416;top:372;width:5899;height:3881">
                  <v:rect id="shape_0" fillcolor="white" stroked="t" o:allowincell="f" style="position:absolute;left:3416;top:2363;width:3780;height:1889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fillcolor="white" stroked="t" o:allowincell="f" style="position:absolute;left:4868;top:1286;width:713;height:700;flip:x;mso-wrap-style:none;v-text-anchor:middle" type="_x0000_t123">
                    <v:fill o:detectmouseclick="t" type="solid" color2="black"/>
                    <v:stroke color="black" weight="28440" joinstyle="miter" endcap="flat"/>
                    <w10:wrap type="none"/>
                  </v:shape>
                  <v:oval id="shape_0" fillcolor="white" stroked="t" o:allowincell="f" style="position:absolute;left:8600;top:3014;width:713;height:687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rect id="shape_0" fillcolor="white" stroked="t" o:allowincell="f" style="position:absolute;left:4406;top:372;width:1640;height:52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3827;top:2676;width:638;height:600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stroked="t" o:allowincell="f" style="position:absolute;left:4141;top:1623;width:1;height:1051;flip:xy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142;top:1623;width:726;height:1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218;top:898;width:1;height:388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83;top:3351;width:1915;height:1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82;top:1623;width:3356;height: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937;top:1624;width:0;height:1390;flip:x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4164;top:372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Gehi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914;width:418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Hypothalamus i. Zwischenhi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2617;width:255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Thermorezepto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3641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7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Muskel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3079;width:2330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Kerntempera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4207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Körperk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4376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Käl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3001;top:3829;width:1918;height:181;flip:y;mso-wrap-style:none;v-text-anchor:middle;rotation:36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coordsize="1729,425" path="m0,396c61,205,123,14,213,8c303,2,448,358,540,358c632,358,683,0,766,8c849,16,954,408,1039,408c1124,408,1194,10,1278,8c1362,6,1466,367,1541,396c1616,425,1672,304,1729,183e" stroked="t" o:allowincell="f" style="position:absolute;left:3227;top:3995;width:1918;height:216;mso-wrap-style:none;v-text-anchor:middle;rotation:324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stroked="f" o:allowincell="f" style="position:absolute;left:6652;top:2951;width:211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Muskelzit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725;width:21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Istwert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&lt; 37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3;top:861;width:315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Sollwert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FF0000"/>
                            <w:lang w:val="de-DE" w:bidi="ar-SA"/>
                          </w:rPr>
                          <w:t>= 37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sz w:val="36"/>
          <w:szCs w:val="36"/>
        </w:rPr>
        <w:t>Bsp.: Ein Körper im Winter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Möglichkeiten des Körpers die Kerntemperatur zu ändern: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 xml:space="preserve">Aktion, die zur </w:t>
            </w:r>
            <w:r>
              <w:rPr>
                <w:rFonts w:cs="Arial"/>
                <w:b/>
                <w:sz w:val="36"/>
                <w:szCs w:val="36"/>
              </w:rPr>
              <w:t>Erhöhung</w:t>
            </w:r>
            <w:r>
              <w:rPr>
                <w:rFonts w:cs="Arial"/>
                <w:sz w:val="36"/>
                <w:szCs w:val="36"/>
              </w:rPr>
              <w:t xml:space="preserve"> der Kerntemperatur führ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(</w:t>
            </w:r>
            <w:r>
              <w:rPr>
                <w:rFonts w:cs="Arial"/>
                <w:color w:val="FF0000"/>
                <w:sz w:val="36"/>
                <w:szCs w:val="36"/>
              </w:rPr>
              <w:t>Stellglied</w:t>
            </w:r>
            <w:r>
              <w:rPr>
                <w:rFonts w:cs="Arial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 xml:space="preserve">Aktion, die zur </w:t>
            </w:r>
            <w:r>
              <w:rPr>
                <w:rFonts w:cs="Arial"/>
                <w:b/>
                <w:sz w:val="36"/>
                <w:szCs w:val="36"/>
              </w:rPr>
              <w:t>Erniedrigung</w:t>
            </w:r>
            <w:r>
              <w:rPr>
                <w:rFonts w:cs="Arial"/>
                <w:sz w:val="36"/>
                <w:szCs w:val="36"/>
              </w:rPr>
              <w:t xml:space="preserve"> der Kerntemperatur führ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(</w:t>
            </w:r>
            <w:r>
              <w:rPr>
                <w:rFonts w:cs="Arial"/>
                <w:color w:val="FF0000"/>
                <w:sz w:val="36"/>
                <w:szCs w:val="36"/>
              </w:rPr>
              <w:t>Stellglied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53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Muskelzittern (</w:t>
            </w:r>
            <w:r>
              <w:rPr>
                <w:rFonts w:cs="Arial"/>
                <w:color w:val="FF0000"/>
                <w:sz w:val="36"/>
                <w:szCs w:val="36"/>
              </w:rPr>
              <w:t>Muskeln</w:t>
            </w:r>
            <w:r>
              <w:rPr>
                <w:rFonts w:cs="Arial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Schwitzen (</w:t>
            </w:r>
            <w:r>
              <w:rPr>
                <w:rFonts w:cs="Arial"/>
                <w:color w:val="FF0000"/>
                <w:sz w:val="36"/>
                <w:szCs w:val="36"/>
              </w:rPr>
              <w:t>Schweißdrüsen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53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Verengung der Hautgefäße (</w:t>
            </w:r>
            <w:r>
              <w:rPr>
                <w:rFonts w:cs="Arial"/>
                <w:color w:val="FF0000"/>
                <w:sz w:val="36"/>
                <w:szCs w:val="36"/>
              </w:rPr>
              <w:t>Hautgefäßmuskulatur</w:t>
            </w:r>
            <w:r>
              <w:rPr>
                <w:rFonts w:cs="Arial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Erweiterung der Hautgefäße (</w:t>
            </w:r>
            <w:r>
              <w:rPr>
                <w:rFonts w:cs="Arial"/>
                <w:color w:val="FF0000"/>
                <w:sz w:val="36"/>
                <w:szCs w:val="36"/>
              </w:rPr>
              <w:t>Hautgefäßmuskulatur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53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175</wp:posOffset>
                      </wp:positionV>
                      <wp:extent cx="3021330" cy="516890"/>
                      <wp:effectExtent l="0" t="10160" r="63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5169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t" style="position:absolute;margin-left:7.65pt;margin-top:0.25pt;width:237.85pt;height:40.65pt;mso-wrap-style:none;v-text-anchor:middle" type="_x0000_t18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7F7F7F"/>
                <w:sz w:val="36"/>
                <w:szCs w:val="36"/>
              </w:rPr>
              <w:t>Erhöhung des Grundumsatzes (</w:t>
            </w:r>
            <w:r>
              <w:rPr>
                <w:rFonts w:cs="Arial"/>
                <w:color w:val="D99594"/>
                <w:sz w:val="36"/>
                <w:szCs w:val="36"/>
              </w:rPr>
              <w:t>Schilddrüse</w:t>
            </w:r>
            <w:r>
              <w:rPr>
                <w:rFonts w:cs="Arial"/>
                <w:color w:val="7F7F7F"/>
                <w:sz w:val="36"/>
                <w:szCs w:val="36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316230</wp:posOffset>
                      </wp:positionV>
                      <wp:extent cx="819150" cy="2863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hormone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pt;height:22.55pt;mso-wrap-distance-left:9.05pt;mso-wrap-distance-right:9.05pt;mso-wrap-distance-top:0pt;mso-wrap-distance-bottom:0pt;margin-top:24.9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rmone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ehrte Atmung, Hechel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(</w:t>
            </w:r>
            <w:r>
              <w:rPr>
                <w:rFonts w:cs="Arial"/>
                <w:color w:val="FF0000"/>
                <w:sz w:val="36"/>
                <w:szCs w:val="36"/>
              </w:rPr>
              <w:t>Lunge</w:t>
            </w:r>
            <w:r>
              <w:rPr>
                <w:rFonts w:cs="Arial"/>
                <w:sz w:val="36"/>
                <w:szCs w:val="36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Weitere Beispiele für nervös geregelte Größen: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Pupillenwei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Atmun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4:00Z</dcterms:created>
  <dc:creator>tl</dc:creator>
  <dc:description/>
  <cp:keywords/>
  <dc:language>en-US</dc:language>
  <cp:lastModifiedBy>Thomas</cp:lastModifiedBy>
  <dcterms:modified xsi:type="dcterms:W3CDTF">2009-11-19T13:49:00Z</dcterms:modified>
  <cp:revision>2</cp:revision>
  <dc:subject/>
  <dc:title/>
</cp:coreProperties>
</file>